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8998457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2135511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5143078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51667265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58589514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541414566"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958282353"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